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/>
          <w:b/>
        </w:rPr>
        <w:t xml:space="preserve"> </w:t>
      </w:r>
      <w:r>
        <w:rPr>
          <w:b/>
        </w:rPr>
        <w:t>El Calendario de la bienvenida  1°  p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4690</wp:posOffset>
                </wp:positionH>
                <wp:positionV relativeFrom="paragraph">
                  <wp:posOffset>-230505</wp:posOffset>
                </wp:positionV>
                <wp:extent cx="2249170" cy="5606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560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íodo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 lines to write down each person’s new word or phra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441.45pt;mso-wrap-distance-left:9.05pt;mso-wrap-distance-right:9.05pt;mso-wrap-distance-top:0pt;mso-wrap-distance-bottom:0pt;margin-top:-18.1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íodo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the lines to write down each person’s new word or phra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1260"/>
        <w:gridCol w:w="1260"/>
        <w:gridCol w:w="144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u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érco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e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iern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(sept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ra. Thacker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parar tu presentació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hay cl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ep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su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res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un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deri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ic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salí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qu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ed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4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toni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ga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au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30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(oct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hay escuel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f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ac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ality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árbar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raciel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omin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ma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hay cl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hay clas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lip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rge A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1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rge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sé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5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eg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3:25:00Z</dcterms:created>
  <dc:creator>Joel P. Jensen MS</dc:creator>
  <dc:description/>
  <cp:keywords/>
  <dc:language>en-US</dc:language>
  <cp:lastModifiedBy>Stacy Thackeray</cp:lastModifiedBy>
  <cp:lastPrinted>2010-08-31T06:39:00Z</cp:lastPrinted>
  <dcterms:modified xsi:type="dcterms:W3CDTF">2010-08-31T20:38:00Z</dcterms:modified>
  <cp:revision>8</cp:revision>
  <dc:subject/>
  <dc:title> El Calendario de la bienvenida</dc:title>
</cp:coreProperties>
</file>